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>Projekt nr 8816 - Dotyczy: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Wykonanie ekspertyzy konstrukcji stalowej słupów żelbetowych estakady magistralnej wraz z fundamentami oraz sposobu wzmocnienia i rozbudowy/przebudowy istniejącej estakady wzdłuż drogi F-G/9-10 (AREA/OP-39) w Zakładzie Produkcyjnym ORLEN S.A” OP/1/000042/26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UWAGA !!! </w:t>
      </w:r>
      <w:r>
        <w:rPr>
          <w:rFonts w:cs="Arial" w:ascii="Arial" w:hAnsi="Arial"/>
          <w:sz w:val="20"/>
          <w:szCs w:val="20"/>
        </w:rPr>
        <w:t xml:space="preserve">Dokumentacja techniczna zabezpieczona jest hasłem. Hasło zostanie udostępnione </w:t>
        <w:br/>
        <w:t>na Platformie Connect przez zakładkę Pytania/Odpowiedzi po złożeniu przez Oferenta na Platformie Connect również przez zakładkę Pytania/Odpowiedzi podpisanego oświadc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Dokumentacja techniczna ORLEN Projekt S.A. stanowi tajemnicę przedsiębiorstw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kwietnia 1993 r. o zwalczaniu nieuczciwej konkurencji i podlega ochronie przez okres 10 lat oraz nie powinna być udostępniana stronom trzecim bez zgody ORLEN Projekt S.A. </w:t>
        <w:br/>
        <w:t>W przypadku zawarcia umowy z ORLEN Projekt S.A. kwestię tajemnicy przedsiębiorstwa będzie regulowała przedmiotowa umowa</w:t>
      </w:r>
    </w:p>
    <w:p>
      <w:pPr>
        <w:pStyle w:val="TextBody"/>
        <w:spacing w:lineRule="auto" w:line="360"/>
        <w:ind w:right="-1" w:hanging="0"/>
        <w:rPr>
          <w:rFonts w:ascii="Arial Narrow" w:hAnsi="Arial Narrow" w:cs="Arial Narrow"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Paweł Dyme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eastAsia="Arial"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lang w:val="en-US"/>
        </w:rPr>
        <w:t>kom. +48</w:t>
      </w:r>
      <w:r>
        <w:rPr>
          <w:rFonts w:cs="Arial" w:ascii="Arial" w:hAnsi="Arial"/>
          <w:color w:val="808080"/>
          <w:sz w:val="18"/>
          <w:szCs w:val="18"/>
          <w:lang w:val="en-US"/>
        </w:rPr>
        <w:t> </w:t>
      </w:r>
      <w:r>
        <w:rPr>
          <w:rFonts w:cs="Arial" w:ascii="Arial" w:hAnsi="Arial"/>
          <w:color w:val="FF0000"/>
          <w:sz w:val="18"/>
          <w:szCs w:val="18"/>
          <w:lang w:val="en-US"/>
        </w:rPr>
        <w:t>669 880 371</w:t>
      </w:r>
      <w:r>
        <w:rPr>
          <w:rFonts w:cs="Arial" w:ascii="Arial" w:hAnsi="Arial"/>
          <w:color w:val="FF0000"/>
          <w:sz w:val="20"/>
          <w:lang w:val="en-US"/>
        </w:rPr>
        <w:t>, e-mail: pawel.dymek@orlenprojekt.eu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color w:val="FF0000"/>
          <w:sz w:val="20"/>
          <w:u w:val="single"/>
          <w:lang w:val="en-US"/>
        </w:rPr>
      </w:pPr>
      <w:r>
        <w:rPr>
          <w:rFonts w:cs="Arial" w:ascii="Arial" w:hAnsi="Arial"/>
          <w:b/>
          <w:color w:val="FF0000"/>
          <w:sz w:val="20"/>
          <w:u w:val="single"/>
          <w:lang w:val="en-US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 dot. harmonogramu, zakresu dostaw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Pani Magdalena Borninska ; tel.:</w:t>
      </w:r>
      <w:r>
        <w:rPr/>
        <w:t xml:space="preserve"> </w:t>
      </w:r>
      <w:r>
        <w:rPr>
          <w:rFonts w:cs="Arial" w:ascii="Arial" w:hAnsi="Arial"/>
          <w:color w:val="FF0000"/>
          <w:spacing w:val="4"/>
          <w:sz w:val="20"/>
        </w:rPr>
        <w:t xml:space="preserve">+48 609 970 202; e-mail: </w:t>
      </w:r>
      <w:hyperlink r:id="rId2">
        <w:r>
          <w:rPr>
            <w:rStyle w:val="InternetLink"/>
            <w:rFonts w:cs="Arial" w:ascii="Arial" w:hAnsi="Arial"/>
            <w:spacing w:val="4"/>
            <w:sz w:val="20"/>
          </w:rPr>
          <w:t>magdalena.borninska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 xml:space="preserve">Pan  Łukasz Andrzejczyk; +48 669 884 243; e-mail: </w:t>
      </w:r>
      <w:hyperlink r:id="rId3">
        <w:r>
          <w:rPr>
            <w:rStyle w:val="InternetLink"/>
            <w:rFonts w:cs="Arial" w:ascii="Arial" w:hAnsi="Arial"/>
            <w:spacing w:val="4"/>
            <w:sz w:val="20"/>
          </w:rPr>
          <w:t>lukasz.andrzejczy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</w:t>
      </w:r>
      <w:r>
        <w:rPr>
          <w:rFonts w:cs="Arial" w:ascii="Arial" w:hAnsi="Arial"/>
          <w:color w:val="92D05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Cs/>
          <w:color w:val="FF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>Dostawca nie wyrazi zgody na przedłużenie terminu ważności oferty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FF0000"/>
          <w:spacing w:val="4"/>
          <w:sz w:val="20"/>
        </w:rPr>
      </w:pPr>
      <w:r>
        <w:rPr>
          <w:rFonts w:cs="Arial" w:ascii="Arial" w:hAnsi="Arial"/>
          <w:b/>
          <w:color w:val="FF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color w:val="FF0000"/>
          <w:spacing w:val="-6"/>
          <w:sz w:val="20"/>
        </w:rPr>
        <w:t>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maganego okresu udzielonej gwarancji: minimum 36 miesięcy liczone od daty podpisania Protokołu Odbiory Technicznego Końcow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)  </w:t>
      </w: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twierdzenie terminu realizacji dostaw/usług: 5 tygodni po podpisaniu um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Oświadczenie o zachowaniu poufności informacji 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</w:t>
    </w:r>
    <w:r>
      <w:rPr>
        <w:rFonts w:cs="Arial" w:ascii="Arial" w:hAnsi="Arial"/>
        <w:b/>
        <w:sz w:val="20"/>
        <w:szCs w:val="20"/>
      </w:rPr>
      <w:t>Płock, dnia 18 lutego 2026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borninska@orlenprojekt.eu" TargetMode="External"/><Relationship Id="rId3" Type="http://schemas.openxmlformats.org/officeDocument/2006/relationships/hyperlink" Target="mailto:lukasz.andrzejczyk@orlenprojek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5:53:00Z</dcterms:created>
  <dc:creator>Andrzej Wójcik</dc:creator>
  <dc:description/>
  <cp:keywords/>
  <dc:language>en-US</dc:language>
  <cp:lastModifiedBy>Dymek Paweł (PRO)</cp:lastModifiedBy>
  <cp:lastPrinted>2025-10-22T10:59:00Z</cp:lastPrinted>
  <dcterms:modified xsi:type="dcterms:W3CDTF">2026-02-18T05:54:00Z</dcterms:modified>
  <cp:revision>3</cp:revision>
  <dc:subject/>
  <dc:title/>
</cp:coreProperties>
</file>